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lang w:val="uk-UA"/>
        </w:rPr>
      </w:pPr>
      <w:r>
        <w:rPr>
          <w:sz w:val="26"/>
          <w:lang w:val="uk-UA"/>
        </w:rPr>
        <w:t>Додаток №5</w:t>
      </w:r>
    </w:p>
    <w:p>
      <w:pPr>
        <w:pStyle w:val="Heading1"/>
        <w:rPr>
          <w:b/>
          <w:b/>
          <w:bCs/>
          <w:sz w:val="26"/>
        </w:rPr>
      </w:pPr>
      <w:r>
        <w:rPr>
          <w:b/>
          <w:bCs/>
          <w:sz w:val="26"/>
        </w:rPr>
        <w:t>Заключне слово Макухи Володимира Олексійовича –</w:t>
      </w:r>
    </w:p>
    <w:p>
      <w:pPr>
        <w:pStyle w:val="Normal"/>
        <w:jc w:val="center"/>
        <w:rPr>
          <w:b/>
          <w:b/>
          <w:bCs/>
          <w:sz w:val="26"/>
          <w:lang w:val="uk-UA"/>
        </w:rPr>
      </w:pPr>
      <w:r>
        <w:rPr>
          <w:b/>
          <w:bCs/>
          <w:sz w:val="26"/>
          <w:lang w:val="uk-UA"/>
        </w:rPr>
        <w:t>заступника Міністра палива та енергетики України</w:t>
      </w:r>
    </w:p>
    <w:p>
      <w:pPr>
        <w:pStyle w:val="Normal"/>
        <w:jc w:val="center"/>
        <w:rPr>
          <w:b/>
          <w:b/>
          <w:bCs/>
          <w:sz w:val="26"/>
          <w:lang w:val="uk-UA"/>
        </w:rPr>
      </w:pPr>
      <w:r>
        <w:rPr>
          <w:b/>
          <w:bCs/>
          <w:sz w:val="26"/>
          <w:lang w:val="uk-UA"/>
        </w:rPr>
      </w:r>
    </w:p>
    <w:p>
      <w:pPr>
        <w:pStyle w:val="Normal"/>
        <w:jc w:val="center"/>
        <w:rPr>
          <w:sz w:val="26"/>
          <w:lang w:val="uk-UA"/>
        </w:rPr>
      </w:pPr>
      <w:r>
        <w:rPr>
          <w:sz w:val="26"/>
          <w:lang w:val="uk-UA"/>
        </w:rPr>
        <w:t>Шановні учасники конференції!</w:t>
      </w:r>
    </w:p>
    <w:p>
      <w:pPr>
        <w:pStyle w:val="TextBody"/>
        <w:ind w:firstLine="708"/>
        <w:rPr>
          <w:sz w:val="26"/>
        </w:rPr>
      </w:pPr>
      <w:r>
        <w:rPr>
          <w:sz w:val="26"/>
        </w:rPr>
        <w:t xml:space="preserve">Сьогодні ми з вами мали можливість обговорити питання подальшого розвитку Оптового ринку електричної енергії України. Впровадження повномасштабного переходу ринку електроенергії до ринку двосторонніх договорів і балансуючого ринку є важливою умовою реалізації Енергетичної стратегії України на період до 2030 року. Не буде перебільшенням сказати, що від розвитку електроенергетичної галузі значною мірою залежить розвиток інших галузей економіки України. Тобто, повномасштабний ринок електроенергії надасть не лише виробникам електроенергії, а й споживачам певну економічну свободу завдяки можливості вибору постачальника електроенергії та формуванню власного портфелю контрактів з оптимізації цінових параметрів. Зрозуміло, що перехід від моделі конкурентного ринку відбуватиметься поетапно і початок першого етапу, як сьогодні прозвучало на цій конференції, уже заплановано на наступний рік. І я повинен сказати, що його успішна реалізація значною мірою залежить від масштабів реформ нашого суспільства в цілому. Тому спільні зусилля керівників, спеціалістів, провідних науковців паливно-енергетичного комплексу та широкої громадськості слід сконцентрувати на досягненні цілі запровадження нової моделі ринку, що надасть можливість посилити конкуренцію між виробниками та постачальниками електричної енергії, створити економічні стимули для залучення як поточних інвестиційних потреб учасників ринку, так і довгострокових інвестицій для забезпечення майбутнього зростаючого попиту на електроенергію. При цьому, саме така модель дозволяє застосовувати механізми проектного фінансування, які є найбільшими, і довели свою ефективність саме в електроенергетичній галузі. В рамках цієї роботи слід запровадити механізми ціноутворення, які б відображали реальні витрати на виробництво, передачу, розподіл та постачання електроенергії; зробити роботу ринку електроенергії України конкурентноспроможною на  європейському ринку електричної енергії. При цьому, на рівні з сьогоднішніми цінами і традиційно непростими інвестиційними проблемами нам потрібно чітко сформулювати принципи впровадження ринку двосторонніх контрактів і балансуючого ринку в умовах складної фінансово-економічної ситуації генеруючих та розподільчих компаній. Треба також визначитися щодо стратегії реалізації ринку електроенергетики в умовах, коли паливна галузь в цілому залишається в серйозному регуляторному полі держави та при наявності дії і механізмів перерозподілу доходів електроенергетичних компаній на користь інших галузей. </w:t>
      </w:r>
    </w:p>
    <w:p>
      <w:pPr>
        <w:pStyle w:val="TextBody"/>
        <w:ind w:firstLine="708"/>
        <w:rPr>
          <w:sz w:val="26"/>
        </w:rPr>
      </w:pPr>
      <w:r>
        <w:rPr>
          <w:sz w:val="26"/>
        </w:rPr>
        <w:t xml:space="preserve">Завершуючи свій виступ, я хотів би від імені керівництва Міністерства палива та енергетики подякувати учасникам за активну участь у роботі конференції. Хочу також подякувати керівництву Національної Комісії регулювання електроенергетики України за чудову та своєчасну організацію цього заходу, про що свідчать і активні дискусії в ході роботи конференції.  Мені здається, що рівні обговорення і рівні дискусії, які сьогодні відбулися, можуть стати поштовхом для прискорення роботи по впровадженню нової моделі функціонування ринку електроенергетики, а успішна реалізація цього проекту стане одним із вирішальних факторів наближення української економіки до європейських ринків, що дозволить забезпечити нашій державі гідне місце серед світової спільноти. </w:t>
      </w:r>
    </w:p>
    <w:p>
      <w:pPr>
        <w:pStyle w:val="Normal"/>
        <w:jc w:val="both"/>
        <w:rPr>
          <w:sz w:val="26"/>
          <w:lang w:val="uk-UA"/>
        </w:rPr>
      </w:pPr>
      <w:r>
        <w:rPr>
          <w:sz w:val="26"/>
          <w:lang w:val="uk-UA"/>
        </w:rPr>
        <w:t>Дякую за увагу!</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2:50:00Z</dcterms:created>
  <dc:creator>rulikovska</dc:creator>
  <dc:description/>
  <dc:language>en-US</dc:language>
  <cp:lastModifiedBy>Krivenko</cp:lastModifiedBy>
  <cp:lastPrinted>2008-10-03T11:40:00Z</cp:lastPrinted>
  <dcterms:modified xsi:type="dcterms:W3CDTF">2008-10-08T07:15:00Z</dcterms:modified>
  <cp:revision>6</cp:revision>
  <dc:subject/>
  <dc:title>Заключне слово Макухи Володимира Олексійовича –</dc:title>
</cp:coreProperties>
</file>